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10363979"/>
            <w:bookmarkStart w:id="1" w:name="__Fieldmark__0_231036397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10363979"/>
            <w:bookmarkStart w:id="3" w:name="__Fieldmark__1_231036397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10363979"/>
            <w:bookmarkStart w:id="5" w:name="__Fieldmark__2_231036397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10363979"/>
            <w:bookmarkStart w:id="7" w:name="__Fieldmark__3_231036397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10363979"/>
            <w:bookmarkStart w:id="10" w:name="__Fieldmark__4_231036397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10363979"/>
            <w:bookmarkStart w:id="12" w:name="__Fieldmark__5_231036397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10363979"/>
            <w:bookmarkStart w:id="15" w:name="__Fieldmark__6_231036397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10363979"/>
            <w:bookmarkStart w:id="17" w:name="__Fieldmark__7_231036397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10363979"/>
            <w:bookmarkStart w:id="20" w:name="__Fieldmark__8_231036397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10363979"/>
            <w:bookmarkStart w:id="22" w:name="__Fieldmark__9_231036397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10363979"/>
            <w:bookmarkStart w:id="25" w:name="__Fieldmark__10_231036397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10363979"/>
            <w:bookmarkStart w:id="27" w:name="__Fieldmark__11_231036397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10363979"/>
            <w:bookmarkStart w:id="30" w:name="__Fieldmark__12_231036397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10363979"/>
            <w:bookmarkStart w:id="32" w:name="__Fieldmark__13_231036397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10363979"/>
            <w:bookmarkStart w:id="35" w:name="__Fieldmark__14_231036397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10363979"/>
            <w:bookmarkStart w:id="37" w:name="__Fieldmark__15_231036397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10363979"/>
            <w:bookmarkStart w:id="42" w:name="__Fieldmark__16_231036397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10363979"/>
            <w:bookmarkStart w:id="44" w:name="__Fieldmark__17_231036397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10363979"/>
            <w:bookmarkStart w:id="50" w:name="__Fieldmark__18_231036397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10363979"/>
            <w:bookmarkStart w:id="52" w:name="__Fieldmark__19_231036397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10363979"/>
            <w:bookmarkStart w:id="59" w:name="__Fieldmark__20_231036397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10363979"/>
            <w:bookmarkStart w:id="61" w:name="__Fieldmark__21_231036397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10363979"/>
            <w:bookmarkStart w:id="67" w:name="__Fieldmark__22_231036397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10363979"/>
            <w:bookmarkStart w:id="69" w:name="__Fieldmark__23_231036397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10363979"/>
            <w:bookmarkStart w:id="75" w:name="__Fieldmark__24_231036397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10363979"/>
            <w:bookmarkStart w:id="77" w:name="__Fieldmark__25_231036397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10363979"/>
            <w:bookmarkStart w:id="79" w:name="__Fieldmark__26_231036397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10363979"/>
            <w:bookmarkStart w:id="81" w:name="__Fieldmark__27_231036397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10363979"/>
            <w:bookmarkStart w:id="84" w:name="__Fieldmark__28_231036397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10363979"/>
            <w:bookmarkStart w:id="86" w:name="__Fieldmark__29_231036397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10363979"/>
            <w:bookmarkStart w:id="88" w:name="__Fieldmark__30_231036397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10363979"/>
            <w:bookmarkStart w:id="90" w:name="__Fieldmark__31_231036397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310363979"/>
            <w:bookmarkStart w:id="93" w:name="__Fieldmark__32_231036397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310363979"/>
            <w:bookmarkStart w:id="95" w:name="__Fieldmark__33_231036397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310363979"/>
            <w:bookmarkStart w:id="97" w:name="__Fieldmark__34_231036397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310363979"/>
            <w:bookmarkStart w:id="99" w:name="__Fieldmark__35_231036397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10363979"/>
            <w:bookmarkStart w:id="101" w:name="__Fieldmark__36_231036397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10363979"/>
            <w:bookmarkStart w:id="103" w:name="__Fieldmark__37_231036397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10363979"/>
            <w:bookmarkStart w:id="105" w:name="__Fieldmark__38_231036397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10363979"/>
            <w:bookmarkStart w:id="107" w:name="__Fieldmark__39_231036397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10363979"/>
            <w:bookmarkStart w:id="109" w:name="__Fieldmark__40_231036397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10363979"/>
            <w:bookmarkStart w:id="111" w:name="__Fieldmark__41_231036397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10363979"/>
            <w:bookmarkStart w:id="113" w:name="__Fieldmark__42_231036397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10363979"/>
            <w:bookmarkStart w:id="115" w:name="__Fieldmark__43_231036397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10363979"/>
            <w:bookmarkStart w:id="117" w:name="__Fieldmark__44_231036397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10363979"/>
            <w:bookmarkStart w:id="119" w:name="__Fieldmark__45_231036397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10363979"/>
            <w:bookmarkStart w:id="121" w:name="__Fieldmark__46_231036397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10363979"/>
            <w:bookmarkStart w:id="123" w:name="__Fieldmark__47_231036397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10363979"/>
            <w:bookmarkStart w:id="125" w:name="__Fieldmark__48_231036397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10363979"/>
            <w:bookmarkStart w:id="127" w:name="__Fieldmark__49_231036397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10363979"/>
            <w:bookmarkStart w:id="129" w:name="__Fieldmark__50_231036397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10363979"/>
            <w:bookmarkStart w:id="131" w:name="__Fieldmark__51_231036397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has the legal and regulatory capacity to pursue the professional activity needed for performing the contract as required in point 2) of section 16 </w:t>
            </w:r>
            <w:r>
              <w:rPr>
                <w:i/>
                <w:lang w:val="en-US" w:eastAsia="en-US"/>
              </w:rPr>
              <w:t>Selection criteria</w:t>
            </w:r>
            <w:r>
              <w:rPr>
                <w:lang w:val="en-US" w:eastAsia="en-US"/>
              </w:rPr>
              <w:t xml:space="preserve"> of </w:t>
            </w:r>
            <w:r>
              <w:rPr>
                <w:i/>
                <w:lang w:val="en-US" w:eastAsia="en-US"/>
              </w:rPr>
              <w:t>Supply Contract Notice</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310363979"/>
            <w:bookmarkStart w:id="134" w:name="__Fieldmark__52_231036397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310363979"/>
            <w:bookmarkStart w:id="136" w:name="__Fieldmark__53_231036397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310363979"/>
            <w:bookmarkStart w:id="138" w:name="__Fieldmark__54_231036397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point 1)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310363979"/>
            <w:bookmarkStart w:id="140" w:name="__Fieldmark__55_231036397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310363979"/>
            <w:bookmarkStart w:id="142" w:name="__Fieldmark__56_231036397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310363979"/>
            <w:bookmarkStart w:id="144" w:name="__Fieldmark__57_231036397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technical criteria indicated in point 3)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310363979"/>
            <w:bookmarkStart w:id="146" w:name="__Fieldmark__58_231036397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310363979"/>
            <w:bookmarkStart w:id="148" w:name="__Fieldmark__59_231036397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310363979"/>
            <w:bookmarkStart w:id="150" w:name="__Fieldmark__60_2310363979"/>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310363979"/>
            <w:bookmarkStart w:id="152" w:name="__Fieldmark__61_231036397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310363979"/>
            <w:bookmarkStart w:id="154" w:name="__Fieldmark__62_231036397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10363979"/>
            <w:bookmarkStart w:id="156" w:name="__Fieldmark__63_231036397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UserHP</cp:lastModifiedBy>
  <cp:lastPrinted>2016-02-26T15:49:00Z</cp:lastPrinted>
  <dcterms:modified xsi:type="dcterms:W3CDTF">2019-07-22T10:06: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